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6398301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7561590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4442496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5977205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